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東 興 國 中 體 育 班 切 結 書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敝子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身分證字號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入學後若有以下四點之情節者其中一項者，依照招生簡章第十五條規定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對於適應不良、運動成績不如預期或無法配合教練訓練之學生，積極協助其轉班或轉學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不服管教、違反校規，屢勸不聽、情節重大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二、適應不良、運動表現不如預期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三、無法配合校隊訓練、比賽時間及課後輔導。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無法配合學校上課作息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中輟、中介教育、在家教育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 致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桃園市立東興國民中學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立書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監護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身 分 證 字 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通  訊  地  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戶  籍  地  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與 學 生 關 係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distribute"/>
        <w:rPr/>
      </w:pPr>
      <w:r>
        <w:rPr>
          <w:rFonts w:ascii="標楷體" w:hAnsi="標楷體" w:cs="標楷體" w:eastAsia="標楷體"/>
          <w:b/>
          <w:sz w:val="28"/>
          <w:szCs w:val="28"/>
        </w:rPr>
        <w:t>中 華 民 國   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1:51:00Z</dcterms:created>
  <dc:creator>user</dc:creator>
  <dc:description/>
  <cp:keywords/>
  <dc:language>en-US</dc:language>
  <cp:lastModifiedBy>User</cp:lastModifiedBy>
  <cp:lastPrinted>2014-06-18T13:12:00Z</cp:lastPrinted>
  <dcterms:modified xsi:type="dcterms:W3CDTF">2025-03-05T01:51:00Z</dcterms:modified>
  <cp:revision>2</cp:revision>
  <dc:subject/>
  <dc:title>切  結  書</dc:title>
</cp:coreProperties>
</file>