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一次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360"/>
              <w:gridCol w:w="132"/>
              <w:gridCol w:w="1102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合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縣市     鄉鎮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民小學畢業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鄉鎮市         村里         路街    段    弄    號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2900" w:type="dxa"/>
                  <w:gridSpan w:val="6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五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8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下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及成績通知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五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8~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下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及成績通知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0:00Z</dcterms:created>
  <dc:creator>ok2</dc:creator>
  <dc:description/>
  <cp:keywords/>
  <dc:language>en-US</dc:language>
  <cp:lastModifiedBy>User</cp:lastModifiedBy>
  <cp:lastPrinted>2018-03-09T13:59:00Z</cp:lastPrinted>
  <dcterms:modified xsi:type="dcterms:W3CDTF">2023-02-17T05:30:00Z</dcterms:modified>
  <cp:revision>2</cp:revision>
  <dc:subject/>
  <dc:title>桃園縣立平鎮中學九十學年度國中部體育斑報名表</dc:title>
</cp:coreProperties>
</file>