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桃園市立東興國民中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2</w:t>
      </w:r>
      <w:r>
        <w:rPr>
          <w:rFonts w:eastAsia="標楷體"/>
          <w:sz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/>
          <w:sz w:val="36"/>
        </w:rPr>
        <w:t>入學甄選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資料審查標準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023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101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5715</wp:posOffset>
                      </wp:positionV>
                      <wp:extent cx="457200" cy="6858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-0.45pt" to="64.35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名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9855</wp:posOffset>
                      </wp:positionV>
                      <wp:extent cx="800100" cy="3429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8.65pt" to="63.3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名</w:t>
            </w:r>
          </w:p>
        </w:tc>
      </w:tr>
      <w:tr>
        <w:trPr>
          <w:trHeight w:val="75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鄉鎮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區域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國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僅採計鄉鎮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公所、縣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市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政府、教育部等教育主管機關所舉辦之體育運動競賽成績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6"/>
          <w:szCs w:val="26"/>
        </w:rPr>
        <w:t>須檢附得獎獎狀正本供本校影印存檔（正本驗畢後歸還）。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所獲獎項為團體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雙人以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時，分數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折半</w:t>
      </w:r>
      <w:r>
        <w:rPr>
          <w:rFonts w:ascii="標楷體" w:hAnsi="標楷體" w:cs="標楷體" w:eastAsia="標楷體"/>
          <w:color w:val="000000"/>
          <w:sz w:val="26"/>
          <w:szCs w:val="26"/>
        </w:rPr>
        <w:t>計算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資料審查以累計方式採計，滿分為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分。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2:00Z</dcterms:created>
  <dc:creator>User</dc:creator>
  <dc:description/>
  <cp:keywords/>
  <dc:language>en-US</dc:language>
  <cp:lastModifiedBy>User</cp:lastModifiedBy>
  <cp:lastPrinted>2015-05-04T12:54:00Z</cp:lastPrinted>
  <dcterms:modified xsi:type="dcterms:W3CDTF">2023-02-17T05:32:00Z</dcterms:modified>
  <cp:revision>2</cp:revision>
  <dc:subject/>
  <dc:title>桃園縣立東興國民中學103學年度新生(轉學、班生)入學甄選</dc:title>
</cp:coreProperties>
</file>